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4 № 1673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bidi="he-IL"/>
        </w:rPr>
        <w:t>О внесении изменений в постановление № 1840 от 30.12.2022 «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«Развитие туризма в Барабинском районе Новосибирской области на 2023-2028 годы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Барабинского района от 16.11.2018 № 1254 «О порядке принятия решений о разработке муниципальных программ Барабинского района, их формирования и реализации», решением тридцать четвертой сессии Совета депутатов Барабинского района Новосибирской области четвертого созыва от 26.12.2024 г. № 309 «О бюджете Барабинского района Новосибирской области на 2024 год и плановый период 2025 и 2026 годов»</w:t>
      </w:r>
      <w:r>
        <w:rPr>
          <w:bCs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4"/>
          <w:sz w:val="28"/>
          <w:szCs w:val="28"/>
        </w:rPr>
        <w:t>руководствуясь Уставом Барабинского района Новосибирской области,</w:t>
      </w:r>
      <w:r>
        <w:rPr>
          <w:sz w:val="28"/>
          <w:szCs w:val="28"/>
        </w:rPr>
        <w:t xml:space="preserve"> администрация Барабинского района Новосибирской области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 xml:space="preserve">. Внести в муниципальную программу «Развитие туризма в Барабинском районе Новосибирской области на 2023-2028 годы» (далее – муниципальная программа), утвержденную постановлением администрации Барабинского района Новосибирской области № 1840 от 30.12.2022 «Об утверждении муниципальной программы «Развитие туризма в Барабинском районе Новосибирской области на 2023-2028 годы» </w:t>
      </w:r>
      <w:r>
        <w:rPr>
          <w:color w:val="000000"/>
          <w:spacing w:val="8"/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озицию «Источники и объемы финансирования программы»  Паспорта муниципальной программы изложить в новой редакции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258"/>
      </w:tblGrid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 и объемы финансирования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Общий объем финансовых средств, необходимых для реализации программных мероприятий, в т.ч. по годам и источникам финансирования: 30,0 тыс. рублей, из них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- средства бюджета района – 30,0 тыс. рублей, в том числе по годам: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0 тыс. рублей,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0 тыс. рублей,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8 год – 1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являются плановыми и подлежат уточнению в рамках бюджетного цикл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V «Финансовое обеспечение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ероприятий программы на 2023-2028 годы за счет собственных средств бюджета муниципального образования «Барабинский район» планируется в объеме 3</w:t>
      </w:r>
      <w:r>
        <w:rPr/>
        <w:t>0,0 тыс. руб., в том числе по годам реализации муниципальной программ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60"/>
        <w:gridCol w:w="1701"/>
        <w:gridCol w:w="1701"/>
        <w:gridCol w:w="1708"/>
        <w:gridCol w:w="1092"/>
      </w:tblGrid>
      <w:tr>
        <w:trPr>
          <w:trHeight w:val="3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ды реал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стный бюджет, тыс.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тной бюджет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едеральный бюджет, тыс. рубл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небюджетные источники, тыс. руб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, тыс. рублей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3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4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5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Calibri"/>
                <w:lang w:eastAsia="en-US"/>
              </w:rPr>
              <w:t>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Calibri"/>
                <w:lang w:eastAsia="en-US"/>
              </w:rPr>
              <w:t>0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6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7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8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 2021-2026 г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сурсное обеспечение программы за счет средств бюджета муниципального образования «Барабинский район» подлежит уточнению в рамках </w:t>
      </w:r>
      <w:r>
        <w:rPr>
          <w:rFonts w:eastAsia="Calibri"/>
          <w:sz w:val="28"/>
          <w:szCs w:val="28"/>
        </w:rPr>
        <w:t>бюджетного цикл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ное обеспечение реализации программы представлено в таблице 3 приложения 1 к муниципальной программ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Сводные финансовые</w:t>
      </w:r>
      <w:r>
        <w:rPr>
          <w:rFonts w:eastAsia="Calibri"/>
          <w:sz w:val="28"/>
          <w:szCs w:val="28"/>
          <w:lang w:eastAsia="en-US"/>
        </w:rPr>
        <w:t xml:space="preserve"> затраты муниципальной программы приведены в таблице 4 приложения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я №3 и №4  к муниципальной программе изложить в новой редакции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Кураедова</w:t>
      </w:r>
    </w:p>
    <w:p>
      <w:pPr>
        <w:pStyle w:val="Normal"/>
        <w:jc w:val="both"/>
        <w:rPr/>
      </w:pPr>
      <w:r>
        <w:rPr>
          <w:sz w:val="18"/>
          <w:szCs w:val="18"/>
        </w:rPr>
        <w:t>22072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53:00Z</dcterms:created>
  <dc:creator>User</dc:creator>
  <dc:description/>
  <cp:keywords/>
  <dc:language>en-US</dc:language>
  <cp:lastModifiedBy>KuraedovaLV</cp:lastModifiedBy>
  <cp:lastPrinted>2023-04-10T10:44:00Z</cp:lastPrinted>
  <dcterms:modified xsi:type="dcterms:W3CDTF">2025-02-05T02:08:00Z</dcterms:modified>
  <cp:revision>133</cp:revision>
  <dc:subject/>
  <dc:title> </dc:title>
</cp:coreProperties>
</file>